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Style1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ЕРЕЧЕНЬ </w:t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КУМЕНТОВ ПО МЕЖГОСУДАРСТВЕННОЙ СТАНДАРТИЗАЦИИ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МЕНЯЕМЫХ НА 59 ЗАСЕДАНИИ МГ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81"/>
        <w:gridCol w:w="3657"/>
        <w:gridCol w:w="1417"/>
        <w:gridCol w:w="2268"/>
      </w:tblGrid>
      <w:tr>
        <w:trPr>
          <w:tblHeader w:val="true"/>
          <w:cantSplit w:val="true"/>
        </w:trPr>
        <w:tc>
          <w:tcPr>
            <w:tcW w:w="3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означение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исоединившиеся гос-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4.174-85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показателей качества продукции. Термопреобразователи сопротивления. </w:t>
            </w:r>
            <w:r>
              <w:rPr>
                <w:lang w:val="en-US"/>
              </w:rPr>
              <w:t xml:space="preserve">Преобразователи термоэлектрические. Пирометры. Номенклатура показателе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.4-95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по информации, библиотечному и издательскому делу. Издания. </w:t>
              <w:br/>
              <w:t>Выходные сведе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 РФ и РБ отмене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2.2.040-79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Гидроприводы </w:t>
              <w:br/>
              <w:t xml:space="preserve">объемные и системы смазочные. </w:t>
            </w:r>
            <w:r>
              <w:rPr>
                <w:lang w:val="en-US"/>
              </w:rPr>
              <w:t xml:space="preserve">Общие требования безопасности к конструкции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2.2.086-83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Гидроприводы </w:t>
              <w:br/>
              <w:t xml:space="preserve">объемные и системы смазочные. Общие требования безопасности к монтажу, испытаниям и эксплуатации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2.2.101-84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Пневмоприводы. </w:t>
              <w:br/>
              <w:t xml:space="preserve">Общие требования безопасности к конструкции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2.3.001-85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Пневмоприводы. Общие требования безопасности к монтажу, испытаниям и эксплуатации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2.3.013-77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Работы машинописные. </w:t>
            </w:r>
            <w:r>
              <w:rPr>
                <w:lang w:val="en-US"/>
              </w:rPr>
              <w:t xml:space="preserve">Общие требования безопасности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2.3.020-80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Процессы перемещения грузов на предприятиях. </w:t>
            </w:r>
            <w:r>
              <w:rPr>
                <w:lang w:val="en-US"/>
              </w:rPr>
              <w:t xml:space="preserve">Общие требования безопасности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139-58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ения зубчатые (шлицевые) прямобочные. Размеры, допуски и посадки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</w:r>
            <w:r>
              <w:rPr>
                <w:lang w:val="en-US"/>
              </w:rPr>
              <w:t>ГОСТ 1139-8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2327-89</w:t>
              <w:br/>
              <w:t xml:space="preserve">(МЭК 408-85)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и, выключатели-разъединители, переключатели и переключатели-разъединители врубные низковольтные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349-75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а тягово-сцепные системы "крюк-петля" автомобильных и тракторных поездов. </w:t>
            </w:r>
            <w:r>
              <w:rPr>
                <w:lang w:val="en-US"/>
              </w:rPr>
              <w:t xml:space="preserve">Основные параметры и размеры. Технические требован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930-62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ы измерительные. Шрифты и знаки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163-76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цепы и полуприцепы автомобильные. Общие технические требован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544-75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ы дальнего и ближнего света автомобилей. </w:t>
            </w:r>
            <w:r>
              <w:rPr>
                <w:lang w:val="en-US"/>
              </w:rPr>
              <w:t xml:space="preserve">Технические услов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5194-91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Патока крахмальная. Технические услов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6033-51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Соединения зубчатые (шлицевые) эвольвентные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</w:r>
            <w:r>
              <w:rPr>
                <w:lang w:val="en-US"/>
              </w:rPr>
              <w:t>ГОСТ 6033-8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14255-69</w:t>
              <w:br/>
              <w:t xml:space="preserve">(МЭК 144-63)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ы электрические на напряжение до 1000 В. Оболочки. </w:t>
            </w:r>
            <w:r>
              <w:rPr>
                <w:lang w:val="en-US"/>
              </w:rPr>
              <w:t xml:space="preserve">Степени защиты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6493-70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о продукции. Статистический приемочный контроль по альтернативному признаку. </w:t>
            </w:r>
            <w:r>
              <w:rPr>
                <w:lang w:val="en-US"/>
              </w:rPr>
              <w:t xml:space="preserve">Случай недопустимости дефектных изделий в выборке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6617-87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приборы отопительные бытовые. Общие технические услов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Y</w:t>
            </w:r>
            <w:r>
              <w:rPr/>
              <w:t xml:space="preserve"> 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  <w:r>
              <w:rPr>
                <w:lang w:val="en-US"/>
              </w:rPr>
              <w:t>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6834-81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рехи фундука. Тех</w:t>
            </w:r>
            <w:r>
              <w:rPr>
                <w:lang w:val="en-US"/>
              </w:rPr>
              <w:t xml:space="preserve">нические услов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6863-71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раторы измерительные диапазона частот 0,1-35 МГц. </w:t>
            </w:r>
            <w:r>
              <w:rPr>
                <w:lang w:val="en-US"/>
              </w:rPr>
              <w:t xml:space="preserve">Методы и средства поверки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6962-71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я электронной техники и электротехники. Механические и климатические воздействия. Требования и методы испытан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7008-85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рессоры хладоновые герметичные. Общие технические услов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9605-74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труда. Основные понятия. Термины и определен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0306-90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транспортные средства. Топливная экономичность. Методы испытан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0519-75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изации экспортной продукции. Экспонаты для ярмарок и выставок. </w:t>
            </w:r>
            <w:r>
              <w:rPr>
                <w:lang w:val="en-US"/>
              </w:rPr>
              <w:t xml:space="preserve">Основные требован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0736-75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стический приемочный контроль по количественному признаку. </w:t>
            </w:r>
            <w:r>
              <w:rPr>
                <w:lang w:val="en-US"/>
              </w:rPr>
              <w:t xml:space="preserve">Планы контрол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1398-89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и грузовые. Общие технические требован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1621-83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грили, электрошашлычницы, электротостеры, электроростеры бытовые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2895-77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мозные системы и тормозные свойства автотранспортных средств. </w:t>
            </w:r>
            <w:r>
              <w:rPr>
                <w:lang w:val="en-US"/>
              </w:rPr>
              <w:t xml:space="preserve">Нормативы эффективности. Общие технические требован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174-86</w:t>
              <w:br/>
              <w:t xml:space="preserve">(МЭК 623-83)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кумуляторы и батареи аккумуляторные  щелочные никель-кадмиевые негерметичные емкостью до 150 А•ч. Общие технические услов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27734-88</w:t>
              <w:br/>
              <w:t xml:space="preserve">(МЭК 675-80)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ы отопительные непосредственного действия электрические бытовые. </w:t>
            </w:r>
            <w:r>
              <w:rPr>
                <w:lang w:val="en-US"/>
              </w:rPr>
              <w:t xml:space="preserve">Методы функциональных испытан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28199-89</w:t>
              <w:br/>
              <w:t xml:space="preserve">(МЭК 68-2-1-74)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методы испытаний на воздействие внешних факторов. Часть 2. Испытания. Испытание А: Холод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28770-90</w:t>
              <w:br/>
              <w:t xml:space="preserve">(ИСО 8313-89)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землеройные. Погрузчики. Методы измерения усилий на рабочих органах и опрокидывающих нагрузок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ОСТ ISO 5074-2014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ый уголь. Определение коэффициента размолоспособности по Хардгрову» и сохранении действия ГОСТ 15489.2-2018 «Угли каменные. Метод определения коэффициента размолоспособности по Хардгрову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M BY KZ KG RU TJ UZ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 НТКС </w:t>
              <w:br/>
              <w:t xml:space="preserve">№ 60-2020, пункт 5.4.2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исьма </w:t>
        <w:br/>
        <w:t>БЕИ - №03-27/2034 от 02.10.2020</w:t>
      </w:r>
    </w:p>
    <w:p>
      <w:pPr>
        <w:pStyle w:val="Normal"/>
        <w:rPr/>
      </w:pPr>
      <w:r>
        <w:rPr/>
        <w:t>РОФ - №АШ-16206/03 от 01.10.2020</w:t>
        <w:br/>
        <w:t>УКР - №3413-10/59577-07 от 01.10.202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1134" w:top="1190" w:footer="1247" w:bottom="130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 13 к протоколу МГС № 59-2021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634" w:hanging="0"/>
      <w:rPr/>
    </w:pPr>
    <w:r>
      <w:rPr/>
      <w:t>Приложение №</w:t>
    </w:r>
    <w:r>
      <w:rPr>
        <w:lang w:val="en-US"/>
      </w:rPr>
      <w:t xml:space="preserve"> 13</w:t>
    </w:r>
    <w:r>
      <w:rPr/>
      <w:t xml:space="preserve"> к протоколу</w:t>
      <w:br/>
      <w:t>МГС № 59-202</w:t>
    </w:r>
    <w:r>
      <w:rPr>
        <w:lang w:val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"/>
    <w:basedOn w:val="Normal"/>
    <w:qFormat/>
    <w:pPr>
      <w:autoSpaceDE w:val="true"/>
    </w:pPr>
    <w:rPr>
      <w:rFonts w:ascii="Courier New" w:hAnsi="Courier New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 NTCS A10</Template>
  <TotalTime>5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40:00Z</dcterms:created>
  <dc:creator>client801_1</dc:creator>
  <dc:description/>
  <cp:keywords/>
  <dc:language>en-US</dc:language>
  <cp:lastModifiedBy>Ольга Глебус</cp:lastModifiedBy>
  <cp:lastPrinted>2017-04-12T09:38:00Z</cp:lastPrinted>
  <dcterms:modified xsi:type="dcterms:W3CDTF">2021-07-02T07:14:00Z</dcterms:modified>
  <cp:revision>964</cp:revision>
  <dc:subject/>
  <dc:title/>
</cp:coreProperties>
</file>